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US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1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704215" cy="59055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...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..…………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Πατρώνυμο: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γέννησης: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όπος γέννησης:……………………………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Εθνικότητα: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92928348"/>
      <w:bookmarkStart w:id="1" w:name="__Fieldmark__0_329292834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92928348"/>
      <w:bookmarkStart w:id="3" w:name="__Fieldmark__1_3292928348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Αριθμός παιδιών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οικίας:…………….…………………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ριθ. ταυτότητας:…………….……….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έκδοσης:……………….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κδούσα Αρχή:………………….…….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.Φ.Μ. :……………..…Δ.Ο.Υ………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τυχίο: 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ργαζόμενος:………ΝΑΙ </w:t>
      </w:r>
      <w:r>
        <w:rPr>
          <w:rFonts w:cs="Calibri" w:ascii="Calibri" w:hAnsi="Calibri"/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4" w:name="__Fieldmark__2_3292928348"/>
      <w:bookmarkStart w:id="5" w:name="__Fieldmark__2_3292928348"/>
      <w:bookmarkEnd w:id="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6" w:name="__Fieldmark__3_3292928348"/>
      <w:bookmarkStart w:id="7" w:name="__Fieldmark__3_3292928348"/>
      <w:bookmarkEnd w:id="7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Υπηρεσία/Φορέας:……………..………….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ση εργασίας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8" w:name="__Fieldmark__4_3292928348"/>
      <w:bookmarkStart w:id="9" w:name="__Fieldmark__4_3292928348"/>
      <w:bookmarkEnd w:id="9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0" w:name="__Fieldmark__5_3292928348"/>
      <w:bookmarkStart w:id="11" w:name="__Fieldmark__5_3292928348"/>
      <w:bookmarkEnd w:id="11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2" w:name="__Fieldmark__6_3292928348"/>
      <w:bookmarkStart w:id="13" w:name="__Fieldmark__6_3292928348"/>
      <w:bookmarkEnd w:id="13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4" w:name="__Fieldmark__7_3292928348"/>
      <w:bookmarkStart w:id="15" w:name="__Fieldmark__7_3292928348"/>
      <w:bookmarkEnd w:id="1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Φορέας Ασφάλισης:………..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Αρ. μητρώου ΙΚΑ: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/νση εργασίας:………………….………….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εργασίας:…………….……………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ΠΟΥΔΕΣ-ΔΗΜΟΣΙΕΥΣΕΙΣ-ΠΡΟΥΠΗΡΕΣ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rPr>
          <w:rFonts w:ascii="Calibri" w:hAnsi="Calibri" w:cs="Calibri"/>
          <w:u w:val="none"/>
          <w:lang w:val="en-US"/>
        </w:rPr>
      </w:pPr>
      <w:r>
        <w:rPr>
          <w:rFonts w:cs="Calibri" w:ascii="Calibri" w:hAnsi="Calibri"/>
          <w:u w:val="none"/>
          <w:lang w:val="en-US"/>
        </w:rPr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Προς </w:t>
      </w:r>
    </w:p>
    <w:p>
      <w:pPr>
        <w:pStyle w:val="Normal"/>
        <w:rPr/>
      </w:pPr>
      <w:r>
        <w:rPr>
          <w:rFonts w:cs="Calibri" w:ascii="Calibri" w:hAnsi="Calibri"/>
          <w:b/>
        </w:rPr>
        <w:t>Το Τμήμα</w:t>
      </w:r>
      <w:r>
        <w:rPr>
          <w:rFonts w:cs="Calibri" w:ascii="Calibri" w:hAnsi="Calibri"/>
        </w:rPr>
        <w:t xml:space="preserve"> …………………………..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b/>
        </w:rPr>
        <w:t>Σχολής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ου Πανεπιστημίου Θεσσαλί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ώ όπως με προσλάβετε στο τμήμα σας, σύμφωνα με σχετική πρόσκληση εκδήλωσης ενδιαφέροντος του Τμήματός σας για το ακαδ. έτος 2013-2014 ως Πανεπιστημιακό Υπότροφο, σύμφωνα με τις διατάξεις του άρθρου 29 του Ν.4009/2011, όπως συμπληρώθηκε με την παρ. 16 του αρ. 34 του Ν. 4115/2013, </w:t>
      </w:r>
      <w:r>
        <w:rPr>
          <w:rFonts w:cs="Calibri" w:ascii="Calibri" w:hAnsi="Calibri"/>
          <w:sz w:val="22"/>
          <w:szCs w:val="22"/>
        </w:rPr>
        <w:t>γ</w:t>
      </w:r>
      <w:r>
        <w:rPr>
          <w:rFonts w:cs="Calibri" w:ascii="Calibri" w:hAnsi="Calibri"/>
        </w:rPr>
        <w:t>ια τις παρακάτω θέσεις</w:t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ind w:left="180" w:hanging="18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ηλώνω υπεύθυνα ότι: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με την αίτησή μου αυτή αποδέχομαι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ανεπιφύλακτα όλους τους όρους  που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αναγράφονται στη σχετική πρόσκληση.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ήδη υποβάλει αίτηση και στο Τμήμα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τα στοιχεία του συνημμένου βιογραφικού 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σημειώματος είναι αληθινά όπως φαίνεται και       από τα </w:t>
      </w:r>
      <w:r>
        <w:rPr>
          <w:rFonts w:cs="Calibri" w:ascii="Calibri" w:hAnsi="Calibri"/>
          <w:sz w:val="18"/>
          <w:szCs w:val="18"/>
        </w:rPr>
        <w:t>δικαιολογητικά που υποβάλλω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(Τόπος), …../…./20….(Ημερομηνία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Ο/Η Αιτ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ΙΝΑΚΕΣ ΠΡΟΣΟΝΤΩΝ ΥΠΟΨΗΦΙΟ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εταπτυχιακός τίτλος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Υποψήφιοι διδάκτορε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right="-1234" w:hanging="1080"/>
        <w:rPr/>
      </w:pPr>
      <w:r>
        <w:rPr>
          <w:rFonts w:cs="Calibri" w:ascii="Calibri" w:hAnsi="Calibri"/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hanging="1080"/>
        <w:rPr/>
      </w:pPr>
      <w:r>
        <w:rPr/>
        <w:t>Δ. Προϋπηρεσία Διδακ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ind w:hanging="10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spacing w:lineRule="auto" w:line="360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 xml:space="preserve">Άλλα στοιχεία  που θέλετε να αναφέρετε </w:t>
      </w:r>
    </w:p>
    <w:p>
      <w:pPr>
        <w:pStyle w:val="TextBodyInden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ind w:hanging="10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Όλοι οι Πίνακες, αν δεν επαρκεί ο χώρος τους, μπορούν να συμπληρωθούν με πρόσθετες σελίδες 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ραμμογραφημένες με τον ίδιο τρόπο.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cs="Calibri" w:ascii="Calibri" w:hAnsi="Calibri"/>
        </w:rPr>
        <w:t>2    Η αρίθμηση των δικαιολογητικών να γίνει κατά Πίνακα με το γράμμα του Πίνακα μπροστά.</w:t>
      </w:r>
    </w:p>
    <w:sectPr>
      <w:footerReference w:type="default" r:id="rId5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7:00Z</dcterms:created>
  <dc:creator>use</dc:creator>
  <dc:description/>
  <cp:keywords/>
  <dc:language>en-US</dc:language>
  <cp:lastModifiedBy>ee-uth-03</cp:lastModifiedBy>
  <cp:lastPrinted>2013-10-08T12:50:00Z</cp:lastPrinted>
  <dcterms:modified xsi:type="dcterms:W3CDTF">2013-12-04T14:39:00Z</dcterms:modified>
  <cp:revision>3</cp:revision>
  <dc:subject/>
  <dc:title/>
</cp:coreProperties>
</file>